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" cy="572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Times New Roman" w:cs="Arial"/>
          <w:smallCaps/>
          <w:sz w:val="40"/>
          <w:lang w:eastAsia="it-IT"/>
        </w:rPr>
      </w:pPr>
      <w:r>
        <w:rPr>
          <w:rFonts w:eastAsia="Times New Roman" w:cs="Arial" w:ascii="Arial" w:hAnsi="Arial"/>
          <w:smallCaps/>
          <w:sz w:val="40"/>
          <w:lang w:eastAsia="it-IT"/>
        </w:rPr>
        <w:t xml:space="preserve">Scheda Anagrafica </w:t>
      </w:r>
    </w:p>
    <w:p>
      <w:pPr>
        <w:pStyle w:val="Normal"/>
        <w:rPr>
          <w:rFonts w:ascii="Calibri" w:hAnsi="Calibri" w:eastAsia="Times New Roman" w:cs="Calibri"/>
          <w:b/>
          <w:b/>
          <w:bCs/>
          <w:smallCaps/>
          <w:sz w:val="40"/>
          <w:szCs w:val="40"/>
          <w:lang w:eastAsia="it-IT"/>
        </w:rPr>
      </w:pPr>
      <w:r>
        <w:rPr>
          <w:rFonts w:eastAsia="Times New Roman" w:cs="Calibri" w:ascii="Calibri" w:hAnsi="Calibri"/>
          <w:b/>
          <w:bCs/>
          <w:smallCaps/>
          <w:sz w:val="40"/>
          <w:szCs w:val="40"/>
          <w:lang w:eastAsia="it-IT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9"/>
        <w:gridCol w:w="20"/>
        <w:gridCol w:w="13"/>
      </w:tblGrid>
      <w:tr>
        <w:trPr>
          <w:trHeight w:val="374" w:hRule="atLeast"/>
        </w:trPr>
        <w:tc>
          <w:tcPr>
            <w:tcW w:w="981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1 – DATI DEL DICHIARANTE</w:t>
              <w:tab/>
              <w:tab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3465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e cittadino non UE)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br/>
              <w:t xml:space="preserve">in qualità di           </w:t>
            </w: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itolare              </w:t>
            </w: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Legale rappresentante         </w:t>
            </w: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Altro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</w:t>
            </w:r>
          </w:p>
        </w:tc>
      </w:tr>
      <w:tr>
        <w:trPr>
          <w:trHeight w:val="374" w:hRule="atLeast"/>
        </w:trPr>
        <w:tc>
          <w:tcPr>
            <w:tcW w:w="9819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808080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2 – DATI DELLA DITTA/SOCIETA’/IMPRESA</w:t>
              <w:tab/>
              <w:tab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565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enominazione (nome della ditta o azienda o ragione sociale)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Forma giurid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 / p. IV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Informazione indispensabile all’accesso alle banche dati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scritta alla Camera di Commercio (C.C.I.A.A.) di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>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RE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Wingdings" w:hAnsi="Wingdings" w:cs="Wingdings"/>
                <w:sz w:val="18"/>
                <w:szCs w:val="18"/>
                <w:lang w:eastAsia="it-IT"/>
              </w:rPr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n ancora iscritta</w:t>
            </w:r>
            <w:r>
              <w:rPr>
                <w:rStyle w:val="Caratteredellanota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2"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on necessita di iscrizione al R.I. della C.C.I.A.A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n sede legale in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omun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fax.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tro domicilio elettronico per invi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elle comunicazioni inerenti la pratica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3 – DATI DEL PROCURATORE/DELEGAT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  <w:t>(compilare in caso di conferimento di procura)</w:t>
            </w: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ab/>
              <w:tab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vanish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vanish/>
                <w:sz w:val="20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270</wp:posOffset>
                </wp:positionV>
                <wp:extent cx="6193790" cy="13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|__|__|__|__|__|__|__|__|__|__|__|__|__|__|__|__|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____________________________________________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in qualità di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  <w:szCs w:val="18"/>
                                      <w:lang w:eastAsia="it-IT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rocuratore/delegato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  <w:szCs w:val="18"/>
                                      <w:lang w:eastAsia="it-IT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>Agenzia per le imprese                   Denomina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________________________________________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10.4pt;mso-wrap-distance-left:0pt;mso-wrap-distance-right:7.05pt;mso-wrap-distance-top:0pt;mso-wrap-distance-bottom:0pt;margin-top:0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8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 ____________________________________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Nome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>codice fiscale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|__|__|__|__|__|__|__|__|__|__|__|__|__|__|__|__|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Nato/a a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 _________________________________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prov.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|__|__|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Stato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il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|__|__|/|__|__|/|__|__|__|__|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residente in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____________________________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prov.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|__|__|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     Stato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indirizzo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____________________________________________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n.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_________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C.A.P.     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PEC / posta elettronica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 xml:space="preserve">_____________________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Telefono fisso / cellulare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__________________________________________________________________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in qualità di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8"/>
                                <w:lang w:eastAsia="it-IT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Procuratore/delegato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8"/>
                                <w:lang w:eastAsia="it-IT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>Agenzia per le imprese                   Denominazione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_______________________________________________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4 – DATI DELL’ATTIVITA’/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40"/>
          <w:lang w:val="it-IT"/>
        </w:rPr>
      </w:pPr>
      <w:r>
        <w:rPr>
          <w:rFonts w:cs="Arial" w:ascii="Arial" w:hAnsi="Arial"/>
          <w:b w:val="false"/>
          <w:bCs w:val="false"/>
          <w:smallCaps/>
          <w:sz w:val="36"/>
          <w:szCs w:val="40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270</wp:posOffset>
                </wp:positionV>
                <wp:extent cx="6193790" cy="547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Differenziato per tipologia di procedimento (vd. Esempio esercizio di vicinato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808080"/>
                                      <w:sz w:val="18"/>
                                      <w:szCs w:val="18"/>
                                      <w:shd w:fill="FFFFFF" w:val="clear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43.1pt;mso-wrap-distance-left:0pt;mso-wrap-distance-right:7.05pt;mso-wrap-distance-top:0pt;mso-wrap-distance-bottom:0pt;margin-top:0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6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9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Differenziato per tipologia di procedimento (vd. Esempio esercizio di vicinato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808080"/>
                                <w:sz w:val="18"/>
                                <w:szCs w:val="18"/>
                                <w:shd w:fill="FFFFFF" w:val="clear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80" w:footer="708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Si ricorda che l’iscrizione alla Camera di Commercio (C.C.I.A.A.) va effettuata entro 30 giorni dall’avv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ja-JP"/>
    </w:rPr>
  </w:style>
  <w:style w:type="character" w:styleId="SoggettocommentoCarattere">
    <w:name w:val="Soggetto commento Carattere"/>
    <w:qFormat/>
    <w:rPr>
      <w:b/>
      <w:bCs/>
      <w:lang w:eastAsia="ja-JP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Titolo1Carattere">
    <w:name w:val="Titolo 1 Carattere"/>
    <w:qFormat/>
    <w:rPr>
      <w:rFonts w:ascii="Tahoma" w:hAnsi="Tahoma" w:eastAsia="Times New Roman" w:cs="Tahoma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0:57:00Z</dcterms:created>
  <dc:creator>Dipartimento della Funzione Pubblica</dc:creator>
  <dc:description/>
  <dc:language>en-US</dc:language>
  <cp:lastModifiedBy>sabrina</cp:lastModifiedBy>
  <dcterms:modified xsi:type="dcterms:W3CDTF">2017-06-17T10:58:00Z</dcterms:modified>
  <cp:revision>3</cp:revision>
  <dc:subject/>
  <dc:title>CIL PER INTERVENTI DI EDILIZIA LIBERA</dc:title>
</cp:coreProperties>
</file>